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Ул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Улановского сельского поселения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Основные характеристики бюджета поселения на 2016 год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поселения на 2016 год:</w:t>
      </w:r>
    </w:p>
    <w:p>
      <w:pPr>
        <w:pStyle w:val="Normal"/>
        <w:jc w:val="both"/>
        <w:rPr/>
      </w:pPr>
      <w:r>
        <w:rPr/>
        <w:tab/>
        <w:t xml:space="preserve"> общий объем доходов бюджета поселения в сумме 5134,5 тыс. рублей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бюджета поселения в сумме 5134,5 тыс. рубле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татья 2. Нормативы распределения доходов в бюджет Улановского сельского поселения на 2016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дить нормативы отчислений в бюджет Уланов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/>
        <w:t>Установить, что Администрация Улановского сельского поселения утверждает перечень кодов подвидов по видам доходов, администратором которых является Администрация Ула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Улановского сельского поселения, закрепляемые за ними группы (подгруппы) источников финансирования дефицита бюджета Улановского сельского поселения согласно приложению №3 к настоящему Решению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4. Бюджетные ассигнования бюджета поселения на 2016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6 год согласно приложению №4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классификации расходов бюджетов на 2016 год  согласно приложению №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общий объем бюджетных ассигнований, направляемых на реализацию публичных нормативных обязательств, на 2016 год в сумме 71,1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5. Резервный фонд Администрации Уланов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азмер резервного фонда Администрации Улановского сельского поселения на 2016 год в сумме 5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6. Дорожный фонд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общий объем дорожного фонда Улановского сельского  поселения на 2016 год 2115 тыс. рубл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 на 2016 г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олучаемых из районного бюджета, на 2016 год в сумме 2329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8. Предельный объем муниципального внутреннего долга Улановского сельского посел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предельный объем муниципального внутреннего долга Улановского сельского поселения на 2016 год в сумме 1402,5 тыс.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Установить верхний предел муниципального внутреннего долга Улановского сельского поселения на 1 января 2017 года в сумме 1402,5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9. 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, работ, услуг предоставляемых в случаях, связанных с:</w:t>
      </w:r>
    </w:p>
    <w:p>
      <w:pPr>
        <w:pStyle w:val="Normal"/>
        <w:ind w:firstLine="708"/>
        <w:jc w:val="both"/>
        <w:rPr/>
      </w:pPr>
      <w:r>
        <w:rPr/>
        <w:t>компенсацией выпадающих доходов  организациям, предоставляющим населению услуги  газо-,  тепло – и водоснабжения, водоотведения, снабжения топливом по тарифам, не обеспечивающим возмещение издержек;</w:t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муниципальным учреждениям Улановского сельского поселения), индивидуальным предпринимателям, физическим лицам – производителям товаров и услуг предоставляются  в порядке, установленном Улановским сельским поселение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0. Моратор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 целью сокращения дефицита бюджета поселения объявить мораторий на установление льгот по уплате налогов и сборов в бюджет поселения в 2016 году, за исключением льгот, установленных решениями Улановского Совета народных депутатов, принятыми и официально опубликованными до 1 января 2016 года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6 года, но не ранее дня его опублик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 xml:space="preserve">Улановского сельского поселения                                                                   С.А.Горн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rPr/>
      </w:pPr>
      <w:r>
        <w:rPr/>
        <w:t>Глава Улановского сельского поселения                                                         С.А.Гор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2:22:00Z</dcterms:created>
  <dc:creator>Zver</dc:creator>
  <dc:description/>
  <cp:keywords/>
  <dc:language>en-US</dc:language>
  <cp:lastModifiedBy>Tatiana Shestakova</cp:lastModifiedBy>
  <cp:lastPrinted>2013-11-25T12:05:00Z</cp:lastPrinted>
  <dcterms:modified xsi:type="dcterms:W3CDTF">2015-11-13T07:05:00Z</dcterms:modified>
  <cp:revision>133</cp:revision>
  <dc:subject/>
  <dc:title>Российская Федерация</dc:title>
</cp:coreProperties>
</file>